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ЛИНИ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от 22.02.2012 г.                                                                    № 18</w:t>
      </w:r>
    </w:p>
    <w:p>
      <w:pPr>
        <w:pStyle w:val="Normal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sz w:val="26"/>
          <w:szCs w:val="26"/>
        </w:rPr>
        <w:t>административного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 муниципальной услуги  </w:t>
      </w:r>
      <w:r>
        <w:rPr>
          <w:b/>
          <w:bCs/>
        </w:rPr>
        <w:t xml:space="preserve">по выдаче исходных данных на производство геодезических изыск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</w:rPr>
        <w:t xml:space="preserve"> </w:t>
      </w: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 </w:t>
      </w:r>
      <w:r>
        <w:rPr/>
        <w:t xml:space="preserve">Утвердить прилагаемый административный регламент предоставления муниципальной услуги по выдаче исходных данных на производство геодезических изысканий </w:t>
      </w:r>
    </w:p>
    <w:p>
      <w:pPr>
        <w:pStyle w:val="Normal"/>
        <w:jc w:val="both"/>
        <w:rPr/>
      </w:pPr>
      <w:r>
        <w:rPr/>
        <w:t>(далее – административный регламент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2. Специалисту администрации Калининского сельсовета – Кузнецовой Н.А. обеспечить опубликование Постановления в информационной газете «Бюллетень Калининского сельсовета» и размещение на сайте администрации Калинин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пециалистам администрации обеспечить оказание муниципальной услуги по </w:t>
      </w:r>
      <w:r>
        <w:rPr>
          <w:bCs/>
        </w:rPr>
        <w:t xml:space="preserve">выдаче исходных данных на производство геодезических изысканий, </w:t>
      </w:r>
    </w:p>
    <w:p>
      <w:pPr>
        <w:pStyle w:val="Normal"/>
        <w:jc w:val="both"/>
        <w:rPr>
          <w:bCs/>
        </w:rPr>
      </w:pP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4. Контроль за исполнением Постановления возложить на заместителя главы администрации Калининского сельсовета Евсюкову Н.Н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Калининского сельсовета                                                            Ю.М. Блинов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лининского сельсовета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2 февраля 2012 г. № 18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оставления муниципальной услуги по выдаче исходных данных на производство геодезических изысканий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выдаче исходных данных на производство геодезических изыска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Калин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зические или юридические лица, обратившиеся в администрацию с запросом о предоставлении муниципальной услуг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3192, Новосибирская область, Колыванский район, с.Боярка, </w:t>
        <w:br/>
        <w:t>ул.Ленина, 8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0"/>
          <w:szCs w:val="20"/>
        </w:rPr>
        <w:t xml:space="preserve">Адрес официального интернет- сайта Администрации: http://www. </w:t>
      </w:r>
      <w:r>
        <w:rPr>
          <w:sz w:val="20"/>
          <w:szCs w:val="20"/>
          <w:lang w:val="en-US"/>
        </w:rPr>
        <w:t>kalininskiy</w:t>
      </w:r>
      <w:r>
        <w:rPr>
          <w:sz w:val="20"/>
          <w:szCs w:val="20"/>
        </w:rPr>
        <w:t>.ru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</w:t>
      </w:r>
      <w:r>
        <w:rPr>
          <w:sz w:val="20"/>
          <w:szCs w:val="20"/>
          <w:lang w:val="en-US"/>
        </w:rPr>
        <w:t>kol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buhkali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  Администрации Калининского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Калин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услуги: выдача исходных данных на производство геодезических изысканий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 Калининского сельсовета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исходных данных на производство геодезических изысканий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Раздел 1.1.Гражданским кодексом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Федеральным законом от 26 декабря 1995 года №209-ФЗ «О геодезии и картографии»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Уставом </w:t>
      </w:r>
      <w:r>
        <w:rPr>
          <w:sz w:val="20"/>
          <w:szCs w:val="20"/>
        </w:rPr>
        <w:t>Калининского</w:t>
      </w:r>
      <w:r>
        <w:rPr>
          <w:iCs/>
          <w:sz w:val="20"/>
          <w:szCs w:val="20"/>
        </w:rPr>
        <w:t xml:space="preserve"> сельсовета Колыва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на получение муниципаль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Normal"/>
        <w:ind w:left="175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Заявление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 xml:space="preserve">, истребуемых сотрудниками Администрации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лучивших выдача исходных данных на производство геодезических работ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наличия права на получение муниципальной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дача заявителю итогов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данной административной процедуры является выдача заявителю исходных данных (либо уведомления об отказе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инск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Калин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Калин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Калин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Калининского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исходных данных на производство геодезических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4276"/>
        </w:tabs>
        <w:ind w:left="2836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30:00Z</dcterms:created>
  <dc:creator>User</dc:creator>
  <dc:description/>
  <cp:keywords/>
  <dc:language>en-US</dc:language>
  <cp:lastModifiedBy>User</cp:lastModifiedBy>
  <cp:lastPrinted>2012-04-17T11:58:00Z</cp:lastPrinted>
  <dcterms:modified xsi:type="dcterms:W3CDTF">2012-04-17T04:58:00Z</dcterms:modified>
  <cp:revision>2</cp:revision>
  <dc:subject/>
  <dc:title>АДМИНИСТРАЦИЯ</dc:title>
</cp:coreProperties>
</file>